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Nissan Skyline GT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what is there to say about this car?  One of the most technologically advanced cars, and yet is still fun to drive.  As standard the car has a twin turbo 2.6 litre engine producing 276bhp, but examples in Japan have 1000bhp!!!  The car has four wheel drive, and four wheel ste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there nothing that this car can't do?  Unfortunetly the car doesn't really fit into any racing catagories, except the Japanese national GTR cahmpionship, so we rarely see them racing against anything, pity because if one could be homologated for the British GT championship I'm sure it would cause a st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terior doesn't quite match the 50 grand asking price, but still the performance must make up for it, and of course its always possible to upgrade the power if(when) you want to!  The "japanese road racer" is really taking off in a big way, so its nice to see these alongside Evo 5's Imprezas and Supra'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